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dukacja emocjonalna s.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chowanie fizycz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Kształtowanie nawyku właściwej postawy ciał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Ćwiczenie prawidłowej postawy ciał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e jak wygląda prawidłowa sylwetk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ryguje swoją postawę ciała przed lustre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ształtuje szybkość i zwinnoś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widłowo wykonuje ćwic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chowuje się zgodnie z ustalonymi zasadam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wija ogólna sprawność fizyczn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ilnuje swojej kolej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ra fair-pla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rozm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zabawy integracyj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koce, ławki gimnastyczne, słupki, gwizd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órka, powitanie, podanie zadań lekcj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ad skrzyżny na kocyku, dłonie na kolanach. Przedstawienie prawidłowej postawy ciała w rożnych pozycjach. Przekazanie informacji o potrzebie dbałości o utrzymanie prawidłowej sylwetk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 Berek słupek”. Wyznaczony berek stara się kogoś dotknąć, uciekający aby uniknąć dotknięcia przyjmuje pozycję „słupka”- siad korekcyjn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Pływanie kajakiem”. Uczniowie na kocykach w siadzie prostym, ramiona z laską gimnastyczną w przód, naśladują ruchy wiosłowa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Ucieczka przed burzą”. W leżeniu przodem na kocykach odpychają się ramionami od podłog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stają tyłem do ściany, trzymając laskę oburącz przed sobą. Przyjęcie prawidłowej postawy, wznos ramion przodem w górę- wdech nosem, opust ramion w dół- wydech ustami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kształtujące prawidłową postawę ciał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lom ślizgami w siadzie klęcznym między czterema obręczami. Po każdym odepchnięciu uczniowie układają ramiona w „skrzydełka”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lom ślizgami na kocykach w leżeniu przodem między obręczami j.w.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ścig ślizgami po ławeczce gimnastycznej w leżeniu przodem na kocykach. Symetryczna praca ramion, nogi ugięte do klatki piersiowej, skłon głowy w przód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Przeprawa niedźwiedzi przez rzekę”. Przejście po ławeczce na czworakach, powrót do rzędu w tej pozycji tyłem po podłodz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e równowagi. Przejście po ławeczce w postawie prawidłowej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oddechowe. Siad  skrzyżny na kocyku, dłonie na kolanach. Wdech nosem z uniesieniem tułowia, wydech ustam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órka, przypomnienie o prawidłowej postawie w ciągu dnia, pożegna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55:00Z</dcterms:created>
  <dc:creator/>
  <dc:description/>
  <cp:keywords/>
  <dc:language>en-US</dc:language>
  <cp:lastModifiedBy>Ślimaczek</cp:lastModifiedBy>
  <dcterms:modified xsi:type="dcterms:W3CDTF">2015-11-14T18:00:00Z</dcterms:modified>
  <cp:revision>6</cp:revision>
  <dc:subject/>
  <dc:title/>
</cp:coreProperties>
</file>